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s-ES_tradnl"/>
        </w:rPr>
      </w:pPr>
      <w:r>
        <w:rPr>
          <w:lang w:val="es-ES_tradnl"/>
        </w:rPr>
        <w:t>MICROSOFT WORD 2003, TARDA MUCHO EN ABRIR Y CERRAR LOS DOCUMENTOS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SOLUCIÓN: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El problema puede estar en que la plantilla de Word se haya modificado, para restaurarla hacer lo siguiente: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Si tenemos creados más de un usuario podemos copiar el fichero normal.dot y pegar el archivo sobrescribiendo el que tenemos en el usuario en el que Word funciona lento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/>
      </w:pPr>
      <w:r>
        <w:rPr>
          <w:lang w:val="es-ES_tradnl"/>
        </w:rPr>
        <w:t>El fichero normal.dot, se encuentra en Documents and Setting, USUARIO (que será el nombre con el que abrimos sesión) Datos de programa, Microsoft, Plantillas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/>
      </w:pPr>
      <w:r>
        <w:rPr>
          <w:lang w:val="es-ES_tradnl"/>
        </w:rPr>
        <w:t xml:space="preserve">Si no tenemos un segundo usuario en el que Word funcione correctamente, crearemos un usuario nuevo y copiaremos </w:t>
      </w:r>
      <w:r>
        <w:rPr>
          <w:b/>
          <w:lang w:val="es-ES_tradnl"/>
        </w:rPr>
        <w:t>normal.dot</w:t>
      </w:r>
      <w:r>
        <w:rPr>
          <w:lang w:val="es-ES_tradnl"/>
        </w:rPr>
        <w:t>, como hemos descrito anteriormente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Documents and Settings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ab/>
        <w:t>USUARIO-nuevo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ab/>
        <w:tab/>
        <w:t>Datos de programa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ab/>
        <w:tab/>
        <w:tab/>
        <w:t>Microsoft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ab/>
        <w:tab/>
        <w:tab/>
        <w:tab/>
        <w:t>Plantillas</w:t>
      </w:r>
    </w:p>
    <w:p>
      <w:pPr>
        <w:pStyle w:val="Normal"/>
        <w:jc w:val="both"/>
        <w:rPr/>
      </w:pPr>
      <w:r>
        <w:rPr>
          <w:lang w:val="es-ES_tradnl"/>
        </w:rPr>
        <w:tab/>
        <w:tab/>
        <w:tab/>
        <w:tab/>
        <w:tab/>
      </w:r>
      <w:r>
        <w:rPr>
          <w:b/>
          <w:lang w:val="es-ES_tradnl"/>
        </w:rPr>
        <w:t>normal.dot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17:44:00Z</dcterms:created>
  <dc:creator>JUSTINO</dc:creator>
  <dc:description/>
  <cp:keywords/>
  <dc:language>en-US</dc:language>
  <cp:lastModifiedBy>JUSTINO</cp:lastModifiedBy>
  <dcterms:modified xsi:type="dcterms:W3CDTF">2009-12-05T11:16:00Z</dcterms:modified>
  <cp:revision>2</cp:revision>
  <dc:subject/>
  <dc:title>MICROSOFT WORD 2003, TARDA MUCHO EN ABRIR Y CERRAR LOS DOCUMENTOS</dc:title>
</cp:coreProperties>
</file>